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120" w:leader="none"/>
          <w:tab w:val="right" w:pos="126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>Conference Room Contacts</w:t>
        <w:tab/>
        <w:t>Updated 8/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818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1" r="-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1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ab/>
        <w:t>Lab I</w:t>
        <w:tab/>
        <w:t>1007</w:t>
        <w:tab/>
        <w:t>12</w:t>
        <w:tab/>
        <w:t>Program Secretaries</w:t>
        <w:tab/>
        <w:t>6600</w:t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ab/>
        <w:t>Lab I</w:t>
        <w:tab/>
        <w:t>2007</w:t>
        <w:tab/>
        <w:t>12</w:t>
        <w:tab/>
        <w:t>Program Secretaries</w:t>
        <w:tab/>
        <w:t>6600</w:t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ab/>
        <w:t>Lab I</w:t>
        <w:tab/>
        <w:t>3007</w:t>
        <w:tab/>
        <w:t>12</w:t>
        <w:tab/>
        <w:t>Program Secretaries</w:t>
        <w:tab/>
        <w:t>6600</w:t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/>
      </w:pPr>
      <w:r>
        <w:rPr>
          <w:sz w:val="28"/>
          <w:szCs w:val="28"/>
        </w:rPr>
        <w:tab/>
        <w:t>Lab II</w:t>
        <w:tab/>
        <w:t>1250</w:t>
        <w:tab/>
        <w:t xml:space="preserve">12 </w:t>
        <w:tab/>
        <w:t>Director Assistant</w:t>
        <w:tab/>
        <w:t>5135</w:t>
        <w:tab/>
        <w:tab/>
        <w:t>Lab II</w:t>
        <w:tab/>
        <w:t>2270</w:t>
        <w:tab/>
        <w:t>12</w:t>
        <w:tab/>
        <w:t>Program Secretaries</w:t>
        <w:tab/>
        <w:t>6102</w:t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ab/>
        <w:t xml:space="preserve">Lab II </w:t>
        <w:tab/>
        <w:t>3270</w:t>
        <w:tab/>
        <w:t>12</w:t>
        <w:tab/>
        <w:t>Program Secretaries</w:t>
        <w:tab/>
        <w:t>6102</w:t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ab/>
        <w:t>Seminar II</w:t>
        <w:tab/>
        <w:t>B2126</w:t>
        <w:tab/>
        <w:t>8</w:t>
        <w:tab/>
        <w:t>Program Secretaries</w:t>
        <w:tab/>
        <w:t>6588</w:t>
        <w:tab/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ab/>
        <w:t>Seminar II</w:t>
        <w:tab/>
        <w:t>E3123</w:t>
        <w:tab/>
        <w:t>20</w:t>
        <w:tab/>
        <w:t>Sign-Up Outside Room</w:t>
        <w:tab/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/>
      </w:pPr>
      <w:r>
        <w:rPr>
          <w:color w:val="FF0000"/>
          <w:sz w:val="28"/>
          <w:szCs w:val="28"/>
        </w:rPr>
        <w:tab/>
        <w:t xml:space="preserve">Communications Building </w:t>
      </w:r>
      <w:r>
        <w:rPr>
          <w:i/>
          <w:color w:val="FF0000"/>
          <w:sz w:val="22"/>
          <w:szCs w:val="22"/>
        </w:rPr>
        <w:t>(offline for renovation)</w:t>
      </w:r>
      <w:r>
        <w:rPr>
          <w:color w:val="FF0000"/>
          <w:sz w:val="28"/>
          <w:szCs w:val="28"/>
        </w:rPr>
        <w:tab/>
        <w:t>307</w:t>
        <w:tab/>
        <w:t>25</w:t>
        <w:tab/>
        <w:t>Shannon Stewart</w:t>
        <w:tab/>
        <w:t>5896</w:t>
        <w:tab/>
      </w:r>
      <w:r>
        <w:rPr>
          <w:sz w:val="28"/>
          <w:szCs w:val="28"/>
        </w:rPr>
        <w:tab/>
        <w:t>Library (Computing &amp; Communications)</w:t>
        <w:tab/>
        <w:t>1622A</w:t>
        <w:tab/>
        <w:t>12</w:t>
        <w:tab/>
        <w:t>Sara Shafer</w:t>
        <w:tab/>
        <w:t>6232</w:t>
        <w:tab/>
        <w:tab/>
        <w:t xml:space="preserve">Library Proper (Learning Resource Center) </w:t>
        <w:tab/>
        <w:t>2310</w:t>
        <w:tab/>
        <w:t>40</w:t>
        <w:tab/>
        <w:t>Lib Reference Desk</w:t>
        <w:tab/>
        <w:t>6252</w:t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/>
      </w:pPr>
      <w:r>
        <w:rPr>
          <w:sz w:val="28"/>
          <w:szCs w:val="28"/>
        </w:rPr>
        <w:tab/>
        <w:t>Library Proper (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Floor Classroom)</w:t>
        <w:tab/>
        <w:t>3301</w:t>
        <w:tab/>
        <w:t>40</w:t>
        <w:tab/>
        <w:t>Lib Reference Desk</w:t>
        <w:tab/>
        <w:t>6252</w:t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100" w:leader="none"/>
          <w:tab w:val="center" w:pos="1242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ab/>
        <w:t>Library (Enroll or Bus. Services)</w:t>
        <w:tab/>
        <w:t>1106</w:t>
        <w:tab/>
        <w:t>12</w:t>
        <w:tab/>
        <w:t>Fletcher Ward/Laura Carpenter</w:t>
        <w:tab/>
        <w:t>5184/6450</w:t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ab/>
        <w:t>Library (Admission)</w:t>
        <w:tab/>
        <w:t>1202/1206</w:t>
        <w:tab/>
        <w:t>12/25</w:t>
        <w:tab/>
        <w:t>Michele Elhardt</w:t>
        <w:tab/>
        <w:t>6310</w:t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ab/>
        <w:t>Library (Academic Deans)</w:t>
        <w:tab/>
        <w:t>2217</w:t>
        <w:tab/>
        <w:t>12</w:t>
        <w:tab/>
        <w:t>Emmie Forman</w:t>
        <w:tab/>
        <w:t>5871</w:t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/>
      </w:pPr>
      <w:r>
        <w:rPr>
          <w:sz w:val="28"/>
          <w:szCs w:val="28"/>
        </w:rPr>
        <w:tab/>
        <w:t>Library (Academics)</w:t>
        <w:tab/>
        <w:t>3707</w:t>
        <w:tab/>
        <w:t>10</w:t>
        <w:tab/>
        <w:t>Linda Hohman</w:t>
        <w:tab/>
        <w:t>6400</w:t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ab/>
        <w:t>Library (Human Resources)</w:t>
        <w:tab/>
        <w:t>3103</w:t>
        <w:tab/>
        <w:t>12</w:t>
        <w:tab/>
        <w:t>Space Scheduling</w:t>
        <w:tab/>
        <w:t>6314</w:t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324"/>
        <w:rPr/>
      </w:pPr>
      <w:r>
        <w:rPr>
          <w:sz w:val="28"/>
          <w:szCs w:val="28"/>
        </w:rPr>
        <w:tab/>
        <w:t>Library (Board Room)</w:t>
        <w:tab/>
        <w:t>3201A/B</w:t>
        <w:tab/>
        <w:t>15/30</w:t>
        <w:tab/>
        <w:t>Space Scheduling</w:t>
        <w:tab/>
        <w:t>6314</w:t>
        <w:tab/>
        <w:tab/>
        <w:t>CAB Solarium</w:t>
        <w:tab/>
        <w:t>301</w:t>
        <w:tab/>
        <w:t>79</w:t>
        <w:tab/>
        <w:t>Secretary or Assist Dir.</w:t>
        <w:tab/>
        <w:t>6220</w:t>
      </w:r>
    </w:p>
    <w:p>
      <w:pPr>
        <w:pStyle w:val="Normal"/>
        <w:tabs>
          <w:tab w:val="clear" w:pos="720"/>
          <w:tab w:val="center" w:pos="2880" w:leader="none"/>
          <w:tab w:val="center" w:pos="5940" w:leader="none"/>
          <w:tab w:val="left" w:pos="7380" w:leader="none"/>
          <w:tab w:val="left" w:pos="8640" w:leader="none"/>
          <w:tab w:val="center" w:pos="12240" w:leader="none"/>
        </w:tabs>
        <w:spacing w:lineRule="auto" w:line="180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2"/>
          <w:szCs w:val="22"/>
        </w:rPr>
        <w:t>(Viewable in Outlook)</w:t>
      </w:r>
      <w:r>
        <w:rPr>
          <w:sz w:val="28"/>
          <w:szCs w:val="28"/>
        </w:rPr>
        <w:tab/>
        <w:tab/>
        <w:tab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02:00Z</dcterms:created>
  <dc:creator>sladeke</dc:creator>
  <dc:description/>
  <cp:keywords/>
  <dc:language>en-US</dc:language>
  <cp:lastModifiedBy>Emily Sladex</cp:lastModifiedBy>
  <cp:lastPrinted>2011-08-25T11:16:00Z</cp:lastPrinted>
  <dcterms:modified xsi:type="dcterms:W3CDTF">2011-10-06T23:24:00Z</dcterms:modified>
  <cp:revision>18</cp:revision>
  <dc:subject/>
  <dc:title>Conference Room Contacts</dc:title>
</cp:coreProperties>
</file>